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1833403820"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1039186806"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586475051"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631051457"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